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บริษัท ดีโอดี ไบโอเทค จำกัด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rPr/>
      </w:pPr>
      <w:r>
        <w:rPr/>
      </w: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ดีโอดี ไบโอเทค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การเงินรวมของบริษัท ดีโอดี ไบโอเท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รวม                                    งบแสดงการเปลี่ยนแปลงส่วนของผู้ถือหุ้นรวมและงบกระแสเงินสดรวม สำหรับปีสิ้นสุดวันเดียวกัน และ                          หมายเหตุ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บริษัท ดีโอดี ไบโอเท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>เห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บริษัท ดีโอดี ไบโอเทค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และเฉพาะของ                      บริษัท ดีโอดี ไบโอเทค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 w:eastAsiaTheme="minorHAnsi"/>
          <w:spacing w:val="-4"/>
          <w:sz w:val="32"/>
          <w:sz w:val="32"/>
          <w:szCs w:val="32"/>
        </w:rPr>
        <w:t>กลุ่มบริษัทตาม</w:t>
      </w:r>
      <w:r>
        <w:rPr>
          <w:rFonts w:ascii="Angsana New" w:hAnsi="Angsana New" w:eastAsia="Calibri" w:cs="Angsana New" w:eastAsiaTheme="minorHAnsi"/>
          <w:i/>
          <w:i/>
          <w:iCs/>
          <w:spacing w:val="-4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ascii="Angsana New" w:hAnsi="Angsana New" w:eastAsia="Calibri" w:cs="Angsana New" w:eastAsiaTheme="minorHAns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 w:eastAsiaTheme="minorHAnsi"/>
          <w:i/>
          <w:i/>
          <w:iCs/>
          <w:spacing w:val="-4"/>
          <w:sz w:val="32"/>
          <w:sz w:val="32"/>
          <w:szCs w:val="32"/>
        </w:rPr>
        <w:t>รวมถึงมาตรฐานเรื่องความเป็นอิสระ</w:t>
      </w:r>
      <w:r>
        <w:rPr>
          <w:rFonts w:ascii="Angsana New" w:hAnsi="Angsana New" w:eastAsia="Calibri" w:cs="Angsana New" w:eastAsiaTheme="minorHAnsi"/>
          <w:spacing w:val="-4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 w:eastAsiaTheme="minorHAnsi"/>
          <w:spacing w:val="-4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spacing w:val="-4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 w:eastAsiaTheme="minorHAnsi"/>
          <w:spacing w:val="-4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spacing w:val="-4"/>
          <w:sz w:val="32"/>
          <w:sz w:val="32"/>
          <w:szCs w:val="32"/>
        </w:rPr>
        <w:t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 ๆ 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headerReference w:type="first" r:id="rId2"/>
          <w:footerReference w:type="default" r:id="rId3"/>
          <w:type w:val="nextPage"/>
          <w:pgSz w:w="11906" w:h="16838"/>
          <w:pgMar w:left="1296" w:right="1080" w:gutter="0" w:header="720" w:top="2880" w:footer="720" w:bottom="1080"/>
          <w:pgNumType w:start="1" w:fmt="decimal"/>
          <w:formProt w:val="false"/>
          <w:titlePg/>
          <w:textDirection w:val="lrTb"/>
          <w:docGrid w:type="default" w:linePitch="299" w:charSpace="4096"/>
        </w:sectPr>
        <w:pStyle w:val="Default"/>
        <w:spacing w:before="120" w:after="120"/>
        <w:rPr>
          <w:rFonts w:ascii="Angsana New" w:hAnsi="Angsana New" w:eastAsia="Calibri" w:cs="Angsana New" w:eastAsiaTheme="minorHAnsi"/>
          <w:color w:val="FF0000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 w:eastAsiaTheme="minorHAnsi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z w:val="32"/>
          <w:sz w:val="32"/>
          <w:szCs w:val="32"/>
        </w:rPr>
        <w:t xml:space="preserve">ความรับผิดชอบของผู้สอบบัญชีต่อการตรวจสอบ                 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eastAsia="Calibri" w:cs="Angsana New" w:eastAsiaTheme="minorHAnsi"/>
          <w:color w:val="auto"/>
          <w:spacing w:val="-2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อันเป็นสาระสำคัญในงบการเงิน ผลของวิธีการตรวจสอบของข้าพเจ้า ซึ่งได้รวมวิธีการตรวจสอบสำหรับ                                       เรื่องเหล่านี้ด้วย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CM2"/>
        <w:spacing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Default"/>
        <w:spacing w:before="120" w:after="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รายได้จากการขายถือเป็นรายการบัญชีที่สำคัญยิ่งของกลุ่มบริษัท เนื่องจากจำนวนที่บันทึกในบัญชีส่งผลกระทบโดยตรงต่อผลกำไรขาดทุนประจำปีของกลุ่มบริษัท ด้วยเหตุนี้ข้าพเจ้าจึงให้ความสำคัญเป็นพิเศษต่อการรับรู้รายได้จากการขายของกลุ่มบริษัทเกี่ยวกับมูลค่าและระยะเวลาในการรับรู้รายได้ </w:t>
      </w:r>
    </w:p>
    <w:p>
      <w:pPr>
        <w:pStyle w:val="Default"/>
        <w:spacing w:before="120" w:after="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ข้าพเจ้าได้ตรวจสอบการรับรู้รายได้ของกลุ่มบริษัท โดยการประเมินและทดสอบระบบการควบคุมภายในของ        กลุ่มบริษัทที่เกี่ยวข้องกับวงจรรายได้ โดยการสอบถามผู้รับผิดชอบ ทำความเข้าใจและสุ่มตัวอย่างเพื่อทดสอบ         การปฏิบัติตามการควบคุมที่กลุ่มบริษัทออกแบบไว้ สุ่มตัวอย่างสัญญาขายเพื่อตรวจสอบการรับรู้รายได้ว่าเป็นไป          ตามเงื่อนไขที่ระบุไว้ในสัญญาขายและสอดคล้องกับนโยบายการรับรู้รายได้ของกลุ่มบริษัท นอกจากนี้ ข้าพเจ้า                                     ได้สุ่มตรวจสอบเอกสารประกอบรายการขายช่วงใกล้สิ้นรอบระยะเวลาบัญชี รวมทั้งได้สอบทานใบลดหนี้ที่                                                กลุ่มบริษัทออกให้แก่ลูกค้าของกลุ่มบริษัทภายหลังวันสิ้นรอบระยะเวลาบัญชี และข้าพเจ้าได้ทำการวิเคราะห์เปรียบเทียบข้อมูลบัญชีรายได้จากการขายแบบแยกย่อย 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 xml:space="preserve">(Disaggregated data)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เพื่อตรวจสอบความผิดปกติที่                                      อาจเกิดขึ้นของรายได้จากการขายตลอดรอบระยะเวลาบัญชีโดยเฉพาะรายการบัญชีที่ทำผ่านใบสำคัญทั่วไป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บันทึกผลขาดทุนด้านเครดิตที่คาดว่าจะเกิดขึ้นของลูกหนี้การค้าจำนวน </w:t>
      </w:r>
      <w:r>
        <w:rPr>
          <w:rFonts w:cs="Angsana New" w:ascii="Angsana New" w:hAnsi="Angsana New"/>
          <w:sz w:val="32"/>
          <w:szCs w:val="32"/>
        </w:rPr>
        <w:t xml:space="preserve">405 </w:t>
      </w:r>
      <w:r>
        <w:rPr>
          <w:rFonts w:ascii="Angsana New" w:hAnsi="Angsana New" w:cs="Angsana New"/>
          <w:sz w:val="32"/>
          <w:sz w:val="32"/>
          <w:szCs w:val="32"/>
        </w:rPr>
        <w:t>ล้านบาทในงบกำไรขาดทุนเบ็ดเสร็จรวม ซึ่งเป็นจำนวนที่มีสาระสำคัญอย่างมากต่องบการเงิน การประมาณการค่าเผื่อผลขาดทุนด้านเครดิตที่คาดว่าจะเกิดขึ้นนี้ ต้องใช้                  ดุลยพินิจของฝ่ายบริหารอย่างมากในการประเมินกระแสเงินสดที่คาดว่าจะได้รับคืนจากลูกหนี้ เมื่อลูกหนี้มีปัญหาในการชำระหนี้ ข้าพเจ้าจึงให้ความสำคัญเป็นพิเศษต่อการใช้ดุลยพินิจของผู้บริหารในการบันทึกค่าเผื่อผลขาดทุนการด้อยค่าด้านเครดิตดังกล่าว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CM2"/>
        <w:spacing w:lineRule="exact" w:line="415" w:before="120" w:after="120"/>
        <w:rPr>
          <w:rFonts w:ascii="Angsana New" w:hAnsi="Angsana New" w:eastAsia="Calibri" w:cs="Angsana New" w:eastAsiaTheme="minorHAnsi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spacing w:val="-4"/>
          <w:sz w:val="32"/>
          <w:sz w:val="32"/>
          <w:szCs w:val="32"/>
        </w:rPr>
        <w:t>ข้าพเจ้าได้สอบถามผู้บริหาร ทำความเข้าใจและประเมินการควบคุมภายในที่เกี่ยวข้องกับการคำนวณค่าเผื่อผลขาดทุนด้านเครดิตที่คาดว่าจะเกิดขึ้นที่สำคัญ ซึ่งได้แก่ การจัดทำรายงานวิเคราะห์อายุลูกหนี้ สมมติฐาน ข้อมูลความสูญเสียจากการชำระหนี้ในอดีต  และการประเมินความสามารถในการจ่ายชำระหนี้ของลูกหนี้ นอกจากนั้นข้าพเจ้าได้ทดสอบความถูกต้องของรายงานวิเคราะห์อายุลูกหนี้กับแหล่งที่มาของข้อมูล การคำนวณอัตราความสูญเสียจากข้อมูลการชำระหนี้ในอดีต รวมถึงการประเมินความน่าจะเป็นในการจ่ายชำระหนี้ของลูกหนี้รายตัวที่สำคัญ                              โดยพิจารณาข้อมูลแวดล้อมที่เกี่ยวข้อง ร่วมกับการสอบถามผู้บริหาร และทดสอบการคำนวณค่าเผื่อผลขาดทุน                     ด้านเครคิดที่คาดว่าจะเกิดขึ้นดังกล่าว</w:t>
      </w:r>
    </w:p>
    <w:p>
      <w:pPr>
        <w:pStyle w:val="CM2"/>
        <w:spacing w:lineRule="exact" w:line="415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lineRule="exact" w:line="415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lineRule="exact" w:line="415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                 ความเชื่อมั่นในรูปแบบใดๆต่อข้อมูลอื่นนั้น</w:t>
      </w:r>
    </w:p>
    <w:p>
      <w:pPr>
        <w:pStyle w:val="CM2"/>
        <w:spacing w:lineRule="exact" w:line="415" w:before="120" w:after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lineRule="exact" w:line="415" w:before="120" w:after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lineRule="exact" w:line="415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exact" w:line="415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15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lineRule="exact" w:line="415" w:before="120" w:after="120"/>
        <w:rPr>
          <w:rFonts w:ascii="Angsana New" w:hAnsi="Angsana New" w:eastAsia="" w:cs="Angsana New" w:eastAsiaTheme="minorEastAsia"/>
          <w:i/>
          <w:i/>
          <w:iCs/>
          <w:color w:val="548DD4" w:themeColor="text2" w:themeTint="99"/>
          <w:sz w:val="32"/>
          <w:szCs w:val="32"/>
        </w:rPr>
      </w:pPr>
      <w:r>
        <w:rPr>
          <w:rFonts w:ascii="Angsana New" w:hAnsi="Angsana New" w:eastAsia="" w:cs="Angsana New" w:eastAsiaTheme="minorEastAsia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ระดับสูงแต่ไม่ได้เป็นการรับประกันว่าการปฏิบัติงานตรวจสอบตามมาตรฐานการสอบบัญชีจะสามารถตรวจพบ</w:t>
      </w:r>
      <w:r>
        <w:rPr>
          <w:rFonts w:ascii="Angsana New" w:hAnsi="Angsana New" w:cs="Angsana New"/>
          <w:sz w:val="32"/>
          <w:sz w:val="32"/>
          <w:szCs w:val="32"/>
        </w:rPr>
        <w:t>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        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                                                       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                                        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 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 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                 อุปสรรค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                                                การกระทำดังกล่าวสามารถคาดการณ์ได้อย่างสมเหตุสมผลว่าจะมีผลกระทบในทางลบมากกว่าผลประโยชน์                                         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36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CM1"/>
        <w:spacing w:lineRule="auto" w:line="240" w:before="120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พูนนารถ เผ่าเจริญ</w:t>
      </w:r>
    </w:p>
    <w:p>
      <w:pPr>
        <w:pStyle w:val="Normal"/>
        <w:tabs>
          <w:tab w:val="left" w:pos="720" w:leader="none"/>
          <w:tab w:val="center" w:pos="6480" w:leader="none"/>
        </w:tabs>
        <w:spacing w:lineRule="auto" w:line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238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auto" w:line="24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auto" w:line="240" w:before="0" w:after="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eastAsia="Times New Roman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2566</w:t>
      </w:r>
    </w:p>
    <w:p>
      <w:pPr>
        <w:pStyle w:val="Normal"/>
        <w:spacing w:before="0" w:after="260"/>
        <w:rPr>
          <w:rFonts w:ascii="Arial" w:hAnsi="Arial" w:cs="Arial"/>
          <w:b/>
          <w:b/>
          <w:bCs/>
          <w:szCs w:val="22"/>
        </w:rPr>
      </w:pPr>
      <w:r>
        <w:rPr/>
      </w:r>
    </w:p>
    <w:sectPr>
      <w:headerReference w:type="first" r:id="rId4"/>
      <w:footerReference w:type="default" r:id="rId5"/>
      <w:footerReference w:type="first" r:id="rId6"/>
      <w:type w:val="nextPage"/>
      <w:pgSz w:w="11906" w:h="16838"/>
      <w:pgMar w:left="1296" w:right="1080" w:gutter="0" w:header="720" w:top="2160" w:footer="720" w:bottom="1080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647101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09365443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0299103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00cc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66e1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66e19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6e19"/>
    <w:rPr>
      <w:rFonts w:ascii="Tahoma" w:hAnsi="Tahoma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d270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fd270e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fd270e"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66e19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a66e19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a66e19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6e1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6e1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6e19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fd270e"/>
    <w:pPr>
      <w:spacing w:lineRule="auto" w:line="240"/>
    </w:pPr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fd270e"/>
    <w:pPr/>
    <w:rPr>
      <w:b/>
      <w:bCs/>
    </w:rPr>
  </w:style>
  <w:style w:type="paragraph" w:styleId="Ps000normal" w:customStyle="1">
    <w:name w:val="ps-000-normal"/>
    <w:basedOn w:val="Normal"/>
    <w:qFormat/>
    <w:rsid w:val="00a56d18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a27bd1"/>
    <w:pPr>
      <w:overflowPunct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Angsana New"/>
      <w:sz w:val="24"/>
      <w:szCs w:val="3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807D69D-A1FF-431E-A0F6-16DF4F39D3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  <Pages>6</Pages>
  <Words>1744</Words>
  <Characters>9945</Characters>
  <CharactersWithSpaces>11666</CharactersWithSpaces>
  <Paragraphs>2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52:00Z</dcterms:created>
  <dc:creator>Ernst &amp; Young</dc:creator>
  <dc:description/>
  <dc:language>en-US</dc:language>
  <cp:lastModifiedBy>Sarin Phengthamkeerati</cp:lastModifiedBy>
  <cp:lastPrinted>2023-02-14T08:36:00Z</cp:lastPrinted>
  <dcterms:modified xsi:type="dcterms:W3CDTF">2023-02-22T07:56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